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895365700"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10498833"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2012238761"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254274934"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852334338"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952781253"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422380318"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617958017"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